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6" w:space="1" w:color="000000"/>
        </w:pBdr>
        <w:jc w:val="center"/>
        <w:rPr>
          <w:b/>
          <w:b/>
          <w:bCs/>
          <w:sz w:val="24"/>
        </w:rPr>
      </w:pPr>
      <w:r>
        <w:rPr>
          <w:b/>
          <w:bCs/>
          <w:sz w:val="24"/>
        </w:rPr>
        <w:t>【インターネットビジネス成功ノウハウ】</w:t>
      </w:r>
    </w:p>
    <w:p>
      <w:pPr>
        <w:pStyle w:val="TextBodyIndent"/>
        <w:pBdr>
          <w:bottom w:val="single" w:sz="6" w:space="1" w:color="000000"/>
        </w:pBdr>
        <w:jc w:val="center"/>
        <w:rPr>
          <w:b/>
          <w:b/>
          <w:bCs/>
          <w:sz w:val="24"/>
        </w:rPr>
      </w:pPr>
      <w:r>
        <w:rPr>
          <w:b/>
          <w:bCs/>
          <w:sz w:val="24"/>
        </w:rPr>
      </w:r>
    </w:p>
    <w:p>
      <w:pPr>
        <w:pStyle w:val="TextBodyIndent"/>
        <w:pBdr>
          <w:bottom w:val="single" w:sz="6" w:space="1" w:color="000000"/>
        </w:pBdr>
        <w:jc w:val="center"/>
        <w:rPr>
          <w:b/>
          <w:b/>
          <w:bCs/>
          <w:sz w:val="24"/>
        </w:rPr>
      </w:pPr>
      <w:r>
        <w:rPr>
          <w:b/>
          <w:bCs/>
          <w:sz w:val="24"/>
        </w:rPr>
      </w:r>
    </w:p>
    <w:p>
      <w:pPr>
        <w:pStyle w:val="TextBodyIndent"/>
        <w:pBdr>
          <w:bottom w:val="single" w:sz="6" w:space="1" w:color="000000"/>
        </w:pBdr>
        <w:jc w:val="center"/>
        <w:rPr>
          <w:sz w:val="24"/>
        </w:rPr>
      </w:pPr>
      <w:r>
        <w:rPr>
          <w:sz w:val="24"/>
        </w:rPr>
        <w:t>インターネット集客法・インターネット広告攻略法</w:t>
      </w:r>
    </w:p>
    <w:p>
      <w:pPr>
        <w:pStyle w:val="Normal"/>
        <w:ind w:left="210" w:hanging="0"/>
        <w:jc w:val="center"/>
        <w:rPr>
          <w:rFonts w:ascii="ＭＳ Ｐゴシック" w:hAnsi="ＭＳ Ｐゴシック" w:eastAsia="ＭＳ Ｐゴシック" w:cs="ＭＳ Ｐゴシック"/>
          <w:w w:val="150"/>
          <w:sz w:val="24"/>
        </w:rPr>
      </w:pPr>
      <w:r>
        <w:rPr>
          <w:rFonts w:eastAsia="ＭＳ Ｐゴシック" w:cs="ＭＳ Ｐゴシック" w:ascii="ＭＳ Ｐゴシック" w:hAnsi="ＭＳ Ｐゴシック"/>
          <w:w w:val="150"/>
          <w:sz w:val="24"/>
        </w:rPr>
      </w:r>
    </w:p>
    <w:p>
      <w:pPr>
        <w:pStyle w:val="Normal"/>
        <w:ind w:left="210" w:hanging="0"/>
        <w:jc w:val="center"/>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ind w:left="210" w:hanging="0"/>
        <w:jc w:val="center"/>
        <w:rPr>
          <w:rFonts w:ascii="ＭＳ Ｐゴシック" w:hAnsi="ＭＳ Ｐゴシック" w:eastAsia="ＭＳ Ｐゴシック" w:cs="ＭＳ Ｐゴシック"/>
          <w:w w:val="150"/>
        </w:rPr>
      </w:pPr>
      <w:r>
        <w:rPr>
          <w:rFonts w:ascii="ＭＳ Ｐゴシック" w:hAnsi="ＭＳ Ｐゴシック" w:cs="ＭＳ Ｐゴシック" w:eastAsia="ＭＳ Ｐゴシック"/>
          <w:w w:val="150"/>
        </w:rPr>
        <w:t>注意！あなたの広告文の作り方、間違ってませんか？</w:t>
      </w:r>
    </w:p>
    <w:p>
      <w:pPr>
        <w:pStyle w:val="Normal"/>
        <w:ind w:left="210" w:hanging="0"/>
        <w:jc w:val="center"/>
        <w:rPr>
          <w:rFonts w:ascii="ＭＳ Ｐゴシック" w:hAnsi="ＭＳ Ｐゴシック" w:eastAsia="ＭＳ Ｐゴシック" w:cs="ＭＳ Ｐゴシック"/>
          <w:w w:val="150"/>
        </w:rPr>
      </w:pPr>
      <w:r>
        <w:rPr>
          <w:rFonts w:ascii="ＭＳ Ｐゴシック" w:hAnsi="ＭＳ Ｐゴシック" w:cs="ＭＳ Ｐゴシック" w:eastAsia="ＭＳ Ｐゴシック"/>
          <w:w w:val="150"/>
        </w:rPr>
        <w:t>『独占広告攻略法』ここにあり！</w:t>
      </w:r>
    </w:p>
    <w:p>
      <w:pPr>
        <w:pStyle w:val="Normal"/>
        <w:ind w:left="210" w:hanging="0"/>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ind w:left="210" w:hanging="0"/>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儲かる広告・儲からない広告、その違いとは？　世の中、様々なビジネスがインターネット上に出回ってるけど、実際本当に集客できてるの？って思ったことありません？　外車、豪邸、クルーザー、作り笑顔のパーティーの写真・・・　一ヶ月で１０００万円取れました！　縁故募集開始！　トップポジション！　紹介者なしでも収入になる！　そんなバカな・・・　実は、これらのＨＰを使っているところはほとんど儲かってない。　なんで？中には本当に良い商品もあるよ！って言う人もいるけど、良い商品だから必ずしも売れるとは言い切れない。</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実は商品・サービスの質はお客に支持される必要条件ではあるけど、十分条件じゃない。　この間違いに気付かない限り、いくらインターネットで宣伝しても無駄。　なぜなら、インターネット上のお客さんはほとんどが「商品」目的ではないから。　商品なんてどうでもいいなんて言ってるんじゃない。　商品が良いことは最低限の条件。　お客さんの考えてるニーズに応えられないと商売はなりたたない。　お客さんが欲しくないサービスを提供するから断られるつらさを味わうことになる。　お客さんの視点になって考えることが最重要で「そんなの分かってるよ！」って言う人ほどできてない。　ダメダメ会社ほど「うちの商品はすごいから必ず売れる！　口コミで広がる！　自然にお客さんがついてくる！　今売れなくてもいつか認められて売れる！」なんて神がかり的なことを信じてる。私としてはがんばってくださいね！としか言いようがない。　では、実際、隣のネットワーカーさんが収入を取り始めると周囲のネットワーカーはどう見るのか？　「あいつ、がんばったもんな」　「相当努力したに違いない」　「広告費も相当使ったんだろうな」　あれれ・・・、　この成功しているネットワーカーの集客術は外からは見えない。　だから、失敗しているネットワーカーには理解されない。　アップでさえ正しい集客方法を知らない・・・。　残念ながらこの人たちには一生分かることはないでしょう。　そして、儲かる人はどんどん儲けていく、お客さんを獲得していく。　あなたはどちら側になりたいですか？　モノ余りの不景気に良い商品なんていくらでもある。　マクドナルドよりおいしいハンバーガーなんていくらでもある。　でも、なぜマクドナルドがあんなに売れるのか？　一言で言うなら『売り方』を知っているから　ネットワークビジネスは実はとっても簡単　そして楽しい　でもよくネットワークビジネスって難しいだとか、努力しないと収入にならないとか言うけど、そんなことはない。　ネットワークビジネスはとても簡単なんだ。　ただし、集客のシステムが分かっている人にとってはね。　集客のシステムなんてあるのか？とあなたは思うかもしれない。　でも本当に存在する。　このシステムが分かっている人はネットワークビジネスが楽しいって言う。　ホント快感だよ。　だって○○に○○の広告を出したら、大体何人ぐらいの結果が期待できるって予測がつくからね。　こりゃ快感、ホント楽しい。</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では、なんでネットワークビジネスって難しいっていう人がいるのか？　それはね、きっと『口コミ』ができなくて失敗した人の言い訳であり、罠だと思うよ。失敗した人は原因を自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内側</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ではなく、外側に見出そうとするからね。　だからいつまで経ってもなにやっても成功できないんだけどね。　実際ほとんどのネットワークビジネスの会社はリストアップして、アポ取って、ファミレスでＡＢＣして、説明会に無理やり誘って、アップの権威を利用して、そんでサインさせる・・・ってことをやっているんだけど、こりゃホント難しいよ。　精神的にもつらい。　これをできる人はごく稀。　ほとんどの人が失敗する。　というか私から言わせてみれば面倒くさい。　時間もかかるし、お金もかかるし、成功率も低くて効率が悪すぎ。　でも『口コミができない＝失敗者』とは限らない。　実際『口コミ』が苦手でも紹介者は出せるしお客は付いてくる。　あるやり方を使えばね。　この秘伝さえマスターすれば口下手でも失敗しない。　ネット上には未だに本物のビジネスにめぐり合えないかわいそうな人がたくさんいる。　データによればネットワークビジネスに携わっている人の実に６０％が紹介者を出せずに困ってる。　こんなに『見込み客』がたくさんいるのに、なんで失敗するの？って思うよね。</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なにも難しく考えることはないんだよ。　こんなにたくさんの見込み客がいるんだから、この見込み客の『感情』をただ見方につけるだけ。　ＡＢＣだのバイナリーだのユニレベルだの、そんな知識はいらない。　お客さんは『理屈』ではモノを買わない　『感情』でモノを買う。　例えば、どんなに環境に良い商品だよ！って言われようが、この布団は高級羽毛を使ってるんだよ！って言われようが、あなたとしては「そうですね」ぐらいにしか思えない。　買わなければ！という必要性を感じさせない限りお客さんはモノを買わない。　ネットワーカーも同じ。　この商品すごいんだよ！　オンリーワンだよ！　この会社、本土アメリカで大成功したから将来大丈夫だよ！　○○のラインだよ！　史上初のボーナスプランだよ！って言い張る・・・。　これを私は『セールスマンネットワーカー』と呼ぶ。　そんなのお客さんにとってはいい迷惑。　セールスマンの自己満足だよ、これは。　で、話終わった後に「やっぱり結構です。ごめんね。」と言われると、セールスマンネットワーカーは「なんでわかんないの！」って思う。　アップや会社からは断られることから始まるのさ！と言われる。かわいそうに・・・。　こういった理屈はあくまでも買った後に、いかに自分の買い物が正しかったのかということを自分自身に言い聞かせるための手段でしかない。　でも多くの人がこの間違いに気付いていない。　そもそも皆さんの目的ってなんなの？　そもそもみなさんの目的ってなんなの？　そう！それです！　『売り上げを増やすこと！』でしょ？　そんなの分かってるだろ！って言うかもしれません。　が、このために活動しているＨＰ、宣伝文をほとんどみたことがない。　売り上げを増やすにはどうしたら良いか分かる？　・・・お客さんを増やすこと。　当たり前だろ！って言いたくて仕方がないかもしれませんが、実際、お客さんを増やすことを目的として作成されているＨＰや宣伝文をインターネット上であまりみたことがない。　たまに見かけるけどやっぱりそういうところはお客さんを集客するのが上手い。　ほとんどの人は『自慢』をしたいだけにしか見えない。　自己満足の世界です。　「うちの商品はホントすごいよ！オンリーワンだよ！」や「○○円投資すりゃ○○○倍儲かるよ～！」なんてね。　こりゃ逃げるよ。　初対面の人にいきなり「俺って昔生徒会長やってたし、甲子園も出たし、東大卒だし、女の子にももてもてなんだぜ、さあＨしましょう！」なんて言ってきて「きゃ～！魅力的！」なんて思います？　ビジネスも恋愛も同じく結婚するためにはプロセス</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段階</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がある。　ダメダメ広告の方程式『自己満足広告』はこれ、自慢広告</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売れない広告</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商品名＋商品説明</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サービス・機能説明</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ボーナスプラン説明＋価格＋資料請求フォームですね。　これに少しでも近いものがあったらほとんどのお客さんは『売り込み臭さ』を感じて逃げていく。</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例えば、｢新聞取りませんか！｣「羽毛布団いりませんか！」なんて具合のセールスマンと同じです。　数打てば当たるか？？そりゃ確かに当たるかもしれない。　千件に一件ぐらいは・・・。　でも私たちは別にセールスのプロを目指すわけでもないし、営業マンでもない。　断られるのは非常につらい。　私もことわられるのが大嫌いです。　できれば、断られたくないでしょ？　そんな方法あるのか！　あるんです。　それが『独占広告攻略法』なんです。　これをマスターすればホントに楽。　あなたは断られるつらさから逃げられるし、見込み客をたくさん見つけることができる。　しかもできる限り安くね。　無料で集める事だってできる。　そもそも無料でお客さんを集めることができない人が有料で広告を打ったって無駄。　ドブにお金を捨てるようなもの。　お客さんを獲得するシステム</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設計図</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を持っていなければ、お金を使おうがなにしようが無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でもお客さんを獲得するシステムが分かるとホントに楽しい。　さっきも言ったけど、</w:t>
      </w:r>
    </w:p>
    <w:p>
      <w:pPr>
        <w:pStyle w:val="Normal"/>
        <w:ind w:left="210" w:hanging="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お客さんが増えなけりゃ、売り上げは増えない。イコール収入は増えないよね？　では、どうやって集客するのか？　あなたがインターネット上でお客さんを増やすには３つのステップが必要です。　１、あなたの商品が欲しいと思っている人をみつけること　２、あなたの商品を欲しいと思っている人にあなたの商品を必要だと思ってもらうこと　３、顧客をあなた</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商品</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のファンにすること　特に注意していただきたいのが、この３つをごっちゃまぜにしている広告</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ＨＰ</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が多すぎるという点です。　よくネットワークビジネスの会社はこういいます。　「商品がホントに良いから口コミで絶対伸びるよ！」とか「商品が勝手に一人歩きするよ～！」などなどです。　そんなバカな！！　確かに大手の会社がＣＭなんかで、有名タレントを使えば勝手に一人歩きをするかもしれない。　しかし、口コミが起こるなんてホントに稀なこと。　こんな神がかり的なことを信じてたってまず伸びない。　では、口コミを起こすためにはどうすれば良いのか？　商品を愛用してもらわなければならない。　商品を愛用してもらうにはどうすればよいのか？　商品を買ってもらわなければならない。　商品を買ってもらうにはどうすればよいのか？見込み客を見つけなければ話にならない！！　そうなんですよ。　『見込み客』を見つけること。　これは最も重要な項目です。　インターネット集客の秘訣は『見込み客の獲得』にあります。　先ほども言いましたが、極めて重要なのでもう一度言います。　見込み客の獲得なんてやる気にさえなればいくらでも集められる。　しかもほとんどが無料でできる。　無料で集めることが出来ない人にいくら広告費を使ってみたって無駄。見込み客を獲得する仕組み、システムの根本が分かってなかったらお金をただドブに捨てるようなもの。　どんなに有能な営業マン、セールスマンがいたとしても目の前に見込み客がいなけりゃなんにもならない。　ただのでくの坊だよ。　でもほとんどのＨＰがこの見込み客獲得、セールス、愛用してもらうという３大ステップがごっちゃまぜになっちゃってる。　またまた恋愛？を例に取りますが、街中である男がナンパしてきて「僕、東大卒で超エリートで、年収１０００万円です。　どうか結婚してください。」って言ってるのと同じ。　結婚するためにはいくつかのプロセスが必要になってくる。　でもほとんどがこれと同じ内容のＨＰを使っているし、メルマガ広告文もまさにコレそのもの。　この３大ステップはそれぞれやり方が違うんです。　見込み客を見つけるには→広告・宣伝（メルマガ・検索エンジン・掲示板など）　見込み客を顧客にするには→資料送付・電話対応など　になってきます。　それでは、インターネットビジネスでの見込み客獲得とは一体どんなことをするのか？　まずはメールアドレスの収集です。　インターネットビジネスでは『見込み客獲得』＝『メールアドレス収集』ということになります！　ビジネス、商材によって異なりますが、一日に５０件のメールアドレスを集めることだって十分に可能です。　あなたはこれができれば、本当にビジネスが楽しくなります！　あなたは夜も安心して眠れます！　あなたは集客できないつらさに頭を痛めることもありません！　あなたは嫌がるお客に頭を下げる必要もありません！あなたはたくさんの『見込み客』がいるわけですから、こちらから選ぶことができるようになります！　あなたは面接官になれます！　これは本当に誰にでも簡単にできることです！あなたは資料請求を確かめるときにワクワクしますよ。　もちろん、メールアドレス収集だけでは片手落ちですが、これがみなさんがやる最初の最重要必須科目です。しかも、使えないアドレスではなく『使える』メールアドレスを集めなければなりません。『独占広告攻略法』には『使える』メールアドレスを誰でも簡単に集めるやり方が載っています。　無料で一週間に２０件以上集める事だって簡単にできる。　しかも『使える』アドレスですよ。　それでは、集めたメールアドレスはどうするのか？　あわてない、あわてない。　ここで、｢うちの商品は最高です！｣ってどっかの宗教みたいに言っちゃうとお客さんは逃げていきます。　いかにして成功率を高めるか？については別売り『インターネット集客術秘伝マニュアル』に書かれております。　その前になんといっても『広告』で目の前にお客さんを連れてこなければ意味がありません。　どんなに有能な営業マン・セールスマンでも目の前にお客さんがいなくては話になりません。　ですから、とにかくたくさんの見込み客を目の前に連れてくることがビジネスを成功させるための一番の成功の秘訣なんです。　入り口を広げてやれば自然と反応率はあがってきます。　この『独占広告攻略法』では、『見込み客』を見つけることに重点を置いています。　要するに入り口の部分ですね。　どんな有能なセールスマンも目の前にお客がいなけりゃ意味がない。　目の前にお客さんを連れてくること！　これが最初であり、最重要ポイントです！　そのためにはしっかりとしたお客の感情メカニズムをこのマニュアルで学び、実践してください。　資料請求者にインターネット集客術を実行すると、実に郵送資料を送った人の約半分の５２．３％が参加しています（※当グループ推奨ビジネスの場合）！　これは、他社に比べたら驚異の数字です。　マニュアル（設計図）どおりに実行すれば十分に可能です。　しかも断られる精神的なつらさもなくです。　そもそも１００名の資料請求者がいたとして、本当に興味があるのは約２５名、そのうち参加するのは５名と言われている。　ここで、わかることは、「９５人に断らなければならない」ということ。　これは、本当につらい。　どんな有能な営業マンでもつらいでしょう。　私には無理、というかやりたくないし、時間の無駄。　昔は「営業マンは断られてなんぼじゃ～！」とか言われてたけど、はっきり言ってこのやり方は今の時代には通用しない。　あなたは営業のプロではないし、セールスマンを目指してるわけでもない。　でも、ほとんどのネットワークビジネス会社がこれをやってる。　「断られた時からが勝負」とか「初めはみんなそうだ」とかね。　こんなアナログなビジネスは今の時代流行りません！　秘伝を使うと９５人を相手にしなくても済むんです。　残りの真剣な５人、もしくは２０人に真剣に対応すればよいだけ。　経費もかからない、時間もかからない、精神的にもものすごい楽。　しかも、本当に興味のある人に絞り込めるから、こっちから営業する必要がない。　むしろ、相手から教えてほしいといって聞いてくるぐらい。　『相手から手を挙げてもらう』という方法もこの秘伝には書かれています。　登録後はどうするのか？　では、登録後はどうするのか？　これもほとんどのネットワークビジネス会社ができていない。　サインしたらほたりっぱなし。　こんなので組織が伸びるわけがない。　そもそも、お客さんの買い物のしたときに一番のモチベーション、満足度が高いのは買った直前がその直後。それから徐々にモチベーションは下がっていく。　なのに、ほとんどの人がほたりっぱなし。　本当に売り上げを増やしたいの？って聞きたいよ。　心理的に分析するとね、おそらくこうなる。　「余計なつっこみをいれられたくないから」「質問されても答えられない、ボロがでる」など。　だから、だんだん避けていくんだ。　そんなに自信ないの？って思うけど、ほとんどのネットワーカーがこのタイプ。　特にネット上では顔が見えないからほとんどこれだね。　恋愛で言うなら、一生懸命アプローチして、電話番号聞いて、やっとデートすることができたのに、その後連絡しなくなるようなもの。　その人と親密になりたい、付き合いたいと思うのであれば、そのあとも一生懸命フォローするでしょ？　恋愛と同じだよ。なぜ売り上げアップを目指し、せっかく信用してくれたお客さんをみすみす逃しちゃうわけ？　もったいない・・・。　この登録後の『顧客ロイヤルティー（忠誠心）』を上げ、お客さんをあなたのファンにするノウハウもこの秘伝には書かれています。　重要だからもう一度言います。　あなたの売り上げを増やす３大ステップは　１、あなたの商品が欲しいと思っている人を見つけること　２、あなたの商品を欲しいと思っている人にあなたの商品を必要だと思ってもらうこと　３、顧客をあなた（商品）のファンにすること　この３つはそれぞれに独立したやり方がある。　この３つを分けて攻略できなければ組織は伸びない。　究極のメールアドレス収集法！　さてそれでは、究極にして最強のメールアドレス収集方法を公開します！　まず、みなさんが思わず資料請求してしまう時の様子を今一度思い浮かべて見てください。　どうして資料請求してしまったのか？　なぜ後回しせずそのときにクリックして資料請求フォームに入力してしまったのか？　いくつかの理由があるはずです。　商材が全面に出過ぎたＨＰ、ボーナスプランがどうのこうの言ってるＨＰ、月収１０００万円取れました！な～んて言ってるＨＰには間違っても資料請求はしないはずです。　ある程度、警戒して「騙されないぞ～」と頭では思ってはいるが、ふと心をゆるめて資料請求してしまった瞬間があるはず！　実は資料請求するという面倒な行動をいとも簡単に起こさせるいくつかの決まった法則がある。　それは・・・、　自分にメリットがある　早くしないとなくなる（希少性の原理）　売り込みくささを感じない　信用できる　中身をもっと知りたい　などです。　広告文・宣伝文では、このように相手にメリットがあり、しかも早くしないとなくなってしまう、中身はなんなんだろう？と思わせることが第一。　例えば、　緊急！無料レポート進呈！　『成功者がついに暴露！　インターネット集客のウソ・ホント！』　資料請求者殺到のため、今回は限定２０名様までに限らせていただきます。　資料請求このＨＰからどうぞ。　どうでしょう？ごくごく簡単なメルマガ広告文ですが、「見てもいいかな」って思いません？　できれば、このとき、『限定』の理由まで述べると更に集客率が上がります。　例えば、「成功ノウハウを真剣に伝授するためにはどうしても一ヶ月に１０名までしか対応できない現状です。　それ以上ですと効率が落ちてしまうので、今回は１０名までの限定とさせていただきます。」などです。　これで第一のミッションはクリア。　次はいかにして見に来たお客さんのメールアドレスを収集するかだね。　ここで９５％以上の人が犯している間違いがある。　それは、「資料尾請求」をなんとかさせようと思うこと。　これは、重要だけどいきなり資料請求までたどり着かせるのは結構難しい。　だって、いきなり「資料請求フォーム」を用意されて氏名、住所、電話番号なんかを入力しろって言ったって普通は抵抗があるでしょ？</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自分が嫌だと思っていることを他人にやらせちゃ駄目だよ。　そこである一定の守って欲しいルールがある。　それは、まずは、『自分が名乗ること』。　そう、氏名、住所、電話番号ぐらいはＨＰに必ず載せておくこと。　できることなら、顔写真を載せておくとなお良い。　これをするだけで随分と信用性が上がる。　一度見てみるといいよ、胡散臭いビジネスほど自分のことを伏せてるから。　名乗らせる前に自分がなのれ！　これは小学生でも分かること。　なぜこんな簡単なことができないのか不思議でしょうがない。　よくちっちゃいときにお母さんが言ってたよね？　「知らない人についていくな」みんな「知らない人」には警戒心を抱くんです。　これを取り除かないことには先に進まない。　次に、ＨＰ上に『アソビ』を作っておくこと。　お客さんに「なんか楽しそうだな～」と思ってもらわないとまず資料請求なんかしない。　そのためにはギャグや冗談もまじえてみるのも一つの手。　楽しいところには人は集まるけど、暗いところやつまらないところには人は集まらない。　普段から笑顔でいること！　ＨＰも笑顔にすること！（これはちょっとおかしな表現だね）　それと、資料請求しなかったからってせっかく見に来てくれた人を逃すようなもったいないことをしているＨＰがたくさんある。　だって苦労して広告打って、クリックしてもらったんでしょ？　なんでみすみすおうちに帰しちゃうの？って思うんだけど、ほとんどのＨＰがこの対策をしていない。　せっかくＨＰを見に来たんだから、メールアドレスだけでも集めておきませんか？　そんな方法あるの？　あるんですよ。　先ほどの『アソビ』と『相手にメリットを与える』というのがミソです。　最近はあまりなくなりましたが、資料請求して電話番号を教えるとくどくど電話してくる人もいます。　住所を悪用されるのでは？と警戒する人もいます。　でも、メールアドレスだけだったら受信拒否すればいいし、変えたりすればいいわ！ってことでメールアドレスの登録自体にはそんなに抵抗はないんですね。　だからといって最近では「スパム」が問題になってるので、むやみやたらにメールを打つことができません。　ですから、相手の『パーミッション』が必要になってくるんです。　パーミッションとは、「メール送ってもいいわよ～」という許可のこと。　この許可があればメールを送れるんです。　要するに、「資料請求はしなかったが、メールを送るチャンスはくれ」ということ。　敗者復活戦ができるってわけ。　再度、資料請求にたどり着かせることも十分に可能。　では、どうやったらメールアドレス収集のアソビを作れるのか？　例えば、ＨＰのど真ん中に　「効果的な集客の仕方を教えるメールマガジンの申し込みはこちら！」　「購読無料！月１回のペースで発行しています！」　ってな感じです。　まず、お客さんに「集客の仕方を知りたい」という願望を達成させるメリットを与える。　無料だからリスクがない。　月１回だから負担がない。　苦しくない。　テーマを健康にしてもＯＫ！　例えば、「今すぐ実行できる健康エクササイズを教えるメールマガジン申し込みはいかが？」「購読無料！月１回のペースでお伝えします！」　という具合ですね。　どうです？　これだったらとりあえず登録しておこうかなって思いません？　しかも、ほとんどが『使えるメールアドレス』です。　一括投稿や無料投稿などで使う、使えないサブアドレスはまず登録しません。　集めたメールアドレスはどうするのか？　まずは、登録があったらすぐに情報提供しましょう。　自動返信の設定をしておくと尚良いでしょう。　相手は情報をすぐにでも知りたがっています。　即座に情報を提供することにより信用性がぐんと上がる。　ここで注意して欲しいことがある。　それは、『メールでは決して売り込まないこと！』。　メールで売り込むと「二度と送ってくるな！」って具合に拒否される可能性があるから。　これでは意味がない。　メールで売り込まれるとホントうざい。　せっかく集めたんだから末永く使いましょう。　使い方としては、　「ご購読ありがとうございます」とご挨拶　簡単な自己紹介　相手にメリットのある情報を提供　これはノウハウの一部です　詳細はＨＰを見てください　次回をお楽しみに　解除はいつでもどうぞ　という具合ですね。　こうすることで新たに資料請求者を集めることが可能になる。　しかも信頼性を築いている。　反応が無かったとしてもメールだから痛くもかゆくもない。　しばらくしたら、『集客はうまくいってますか？　集客ヒント３回セミナー！』という具合にいつでもこのメールアドレスを利用できる。　『特別キャンペーン！正しいネットワークビジネスの見分け方教えます！』でも良い。　そして、メールの最後の方に「このメールは私たちのビジネスで使っているノウハウの一部を要約したものです。　このビジネスの詳細を知りたいかたはこちら→</w:t>
      </w:r>
      <w:r>
        <w:rPr>
          <w:rFonts w:eastAsia="ＭＳ Ｐゴシック" w:cs="ＭＳ Ｐゴシック" w:ascii="ＭＳ Ｐゴシック" w:hAnsi="ＭＳ Ｐゴシック"/>
        </w:rPr>
        <w:t>http::::::::::</w:t>
      </w:r>
      <w:r>
        <w:rPr>
          <w:rFonts w:ascii="ＭＳ Ｐゴシック" w:hAnsi="ＭＳ Ｐゴシック" w:cs="ＭＳ Ｐゴシック" w:eastAsia="ＭＳ Ｐゴシック"/>
        </w:rPr>
        <w:t>」といった具合にする。　みすみす捕まえた魚が「まだ子供だから」という理由だけで手放すのはとってももったいない！　商売でもっとも費用がかかるのは『新規開拓』なんです。　高い広告費を払っているのですから、有効に使いましょう！　以上が『メールアドレス収集法』です！　いかがだったでしょうか？　このノウハウはたくさんの試行錯誤により、完成されたものです。　多くの歳月と多大な費用を使いました。　メルマガ運営をしていてもそうですし、たくさんのネット上のビジネスを見てきましたが、ほとんどが『儲からない法則』に当てはまった広告を打っています。　ＨＰも当然ながらそれに当たります。　あなたにはそうなって欲しくはありません。　数ヶ月もすると９０％のビジネスはネット上から姿を消していきます。　せっかく前向きな姿勢が生んだチャンスなのですから、是非とも成功してください。　収入を取ってください。　ネットワークビジネスは無限の可能性を秘めています。　個人がお金持ちになるための最終方法だとも言われています。　このチャンスに気付いたあなたは本当に素晴らしい。　そして、このノウハウを手に入れていること自体もっとすばらしい。　この学習意欲があれば必ずや成功を収めることでしょう。　未だに失敗を恐れ、貧乏のままでいる人もいますし、勇気を振り絞ったはいいが、未だにノウハウを持たず、路頭をさまよっている人たちがたくさんいます。　このノウハウを手にすることでその他大勢から抜け出したあなたは立派です。　ですが、ただ読むだけでは意味がありません。　今日からでも実行してください。　残念ながらこれほど核心をついている内容でも、実行しない人がいるんです。　世の中には８：２の法則があって、やはり同じことをやれといっても成功するのは２割になってきます。　このノウハウを１０００人に渡したとしてもなぜか実行する成功者は２割しかいないのです。　もったいない・・・。　やれることを今すぐやる！　それが成功するためにあなたがすべき最初の一歩です！</w:t>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jc w:val="center"/>
        <w:rPr>
          <w:rFonts w:ascii="ＭＳ Ｐゴシック" w:hAnsi="ＭＳ Ｐゴシック" w:eastAsia="ＭＳ Ｐゴシック" w:cs="ＭＳ Ｐゴシック"/>
          <w:w w:val="200"/>
        </w:rPr>
      </w:pPr>
      <w:r>
        <w:rPr>
          <w:rFonts w:ascii="ＭＳ Ｐゴシック" w:hAnsi="ＭＳ Ｐゴシック" w:cs="ＭＳ Ｐゴシック" w:eastAsia="ＭＳ Ｐゴシック"/>
          <w:w w:val="150"/>
        </w:rPr>
        <w:t>独占広告攻略法　究極の実践編</w:t>
      </w:r>
    </w:p>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こでは、基本的に儲かる広告と儲からない広告の差を伝えていきます。　うまくいくために守って欲しい究極の理論は『売り込まない』ことです。　ここからは例をとって、学んでいきたいと思います。　例えば、こんな経験はありませんか？　デパートで服屋さんに入った瞬間に、店員が「何かお探しですか？」と言われ、気分を害したことはありませんか？　私の場合は自分で探すからいいよ！って内心思います。　店員にいつも見つめられていては欲しいものもじっくり探すこともできませんので、思わず脱出します。　片や、お店に入った時には対応をせず、自分で探してみて、本当に必要なものが見つからなかった時にはこちらから、こういったものはありますか？と店員に聞きます。　そこで、探していたものが「たった一着だけあった」とします。　店員に「よかったですね～、これ最後の一着なんですよ」と言われたとし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私は思わず「ヤッタ～！ありがとう！」の一言です。　これが単純に「儲かる仕組みと儲からない仕組み」なんです。　前者は売り込もうという姿勢が丸見えです。　後者は売り込もうという姿勢が見えていません。　しかも、後者のほうは、「たった一着」という希少性の原理も使っています。　さらにお店の混雑具合も考慮に入れて見ましょうか。　もし、貴方がラーメン屋にいくとします。　入る時に外からみて、いつも『忙しそう』に見える店と暇そうに見える店だったらどちらの方がおいしいラーメンを作っていると思います？　『いつでもお待ちしております』では駄目なんです！　それと、今日も布団の訪問販売が来て、思わずうちのおかんが買いそうになったのであわてて止めたのですが、学ぶべき点が非常に多かったので、その一部始終をお話しましょう。　訪問してきたのは単なる「布団屋」です。　うちのおかんもそうやすやすとひっかかるような人間ではございません。しかし、なぜ買おうという心理になったのか？　最初に電話がかかってきます。　布団屋「布団屋です！布団いりませんか？」　あなた「ガチャ。ツーツー」　これは当然ながらアウトです。まず聞いてもらえません。　我々もいきなり「健康食品買いませんか？」と言ってもまず相手にされないのと同じです　。もちろん、うちのおかんにはこのような電話ではなかったですよ。　では、一体どのような電話が？？　そこで、この布団屋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布団屋「布団のクリーニングを５００円で受け賜っております！」　うちのおかん「安いわね～、５００円ならお願いしようかしら・・・」　数日後・・・布団屋がやってき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二人組みだった。　まず手口としては、布団をクリーニングし、それから　布団屋「たくさんのほこりが出てますね～。これは体に悪いですよ。ぜんそくとかになる可能性があります。」　うちのおかん「え！そうなの！」　布団屋「実は、ミルクでできた布団があるんですよ」　うちのおかん「ミルク？？？（聞いたことないな）それどんなん？」　ミルクから出来ている布団の説明が始まる・・・　見事布団屋は我が家に潜入できたのだ。これで布団屋の第一ミッションは成功だ。　それから、この布団の素晴らしさを始めたそうだ。この後の対応はいかがわしかったので、ただの営業マンに見えてしまい、思わず私の突っ込みが入り、高額なローン等を組まずに済んだわけだが・・・。いやはや、あまりにも巧妙だった。　ここで、学べることはまず、『見込み客の開拓がうまい』ことです。　最初にこれだけ「安い」ということで、まず『相手にメリットを与える』ことをし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損はしないという原理が働くと人間は心を緩める傾向があります。　それと、単なる羽毛布団の切り口が「ミルク」であることです。　もし、仮にあそこで「羽毛布団」と言っていたら、おそらくはこんなことにはなってなかったでしょう。　ここで学んだことを私たちも応用できませんか？　例えば、無料で『簡単にお客様をインターネット上で獲得できる究極のノウハウ』の緊急レポートを進呈します！　１２／２５までの期間限定です！おかげさまで対応に追われておりますので、今回は限定４９名様までにかぎらせていただきます！　これで「売り込みくささ」をなくし、あくまでも相手にメリットを与えています。　さらに希少性の原理で限定という言葉も応用しています。　それと、ここでは魔法の数字を使っています。　お客さんが反応しやすい数字も使っているのです。　ここまでをまとめますと、売り込みくささをなくす　相手にメリットを与える　見込み客開拓に力を入れる　無料で特典を与える　切り口を変える　ことです。　みなさん、よく勘違いなさることがありますが、『独占広告』の目的ってなんでしょう？　ほとんどの方が陥る失敗は店に入った瞬間、店員が一斉にならんで『いらっしゃいませ！』と大声で言い、「お客さん、なんになさいますか？」と言っていることです。　または、あなたが病気になったときに病院に行きました。いきなり看護婦が全員出てきて、「ささ、こちらです！早くどうぞ！」なんて言っちゃだめなんです。　ＨＰも同じ。　いきなり、「うちの健康食品最高です！」「脅威のボーナスプランです！」なんて言ったらお客さんは買いません！　『独占広告攻略法』でも話しますが、『独占広告』の目的はあくまでも『見込み客』を獲得することです。お客さんに『手を挙げてもらう』ことです。しかも多くの人に手を挙げてもらうこと。　あなたが病気になったときに病院に行きました。いきなり看護婦が全員でてきて、「ささ、こちらです！早くどうぞ！」なんて言っちゃだめなんです。　更に様々な応用テクニックをお教えいたします。　お客さんが広告を見やすい時間とは？　統計的に見ると、お客さんが資料請求をしやすい時間というのがあります。　お客さんはリラックスしている時に、じっくり広告を読めます。　実に資料請求の約７割～８割の方々が午後８時以降に集中しています。　皆さんこの時間を有効にお使いくださいね。　お客さんとの対応もせめて午後１１時まですれば、反応が上がることでしょう。　この時間帯がＤＭの反応が良く、ほとんどの会社、お店がもったいないことをしているな～とつくづく思います。　これらのテクニックを使ってまずは『見込み客』の開拓を進めてください。　いいですか？『見込み客』ですよ。　見込み客を獲得するには、とにかく『資料請求』にお客さんが到達しやすいような状況を作ることが大切です。　『見込み客』の効果的な獲得方法については『独占広告攻略法』に書かれています。　お客さんが行動する時とは？　人間というか、あらゆる生物が行動するときの心理パターンが２つあります。それは・・・　①　快楽を求める　気持ちいい～！最高！ってのですね。「きれいになりたい！」「やせたい！」とかですね。　②　今ある苦痛から逃れられる　「寝れない～！」「ローンの支払いが嫌だ～！」「上司に叱られる～」などですね。　この２つの要素を盛り込んだ広告に、人間は反応を示します。　この不況に、リストラ、減給、月末のローンの支払い・・・。　年金も当てにならないこの時代に貴方は耐えられますか？　または、満員電車通勤に、嫌な上司にしかられ、お客さんに頭を下げ、ストレスを溜める・・・。　こんな生活から逃れたいとは思いませんか？　私たちにはそこから逃れることのできる術を持ち合わせています！と強調するのです。　貴方は救世主です。　貴方が相手を必要としているのではありません！相手が貴方を必要としているのです！これを忘れないでください。　貴方がこの苦痛から逃れられる術を教えなかったら、困るのは貴方ではなく相手なのです。　のどから手が出るほど相手はそのノウハウが欲しいのですから、貴方は自信を持ってどっしり構えていれば良いのです。　考え方としては、面接官に徹することです。　貴方が社長だとして、副社長を募集する時に貴方は「お願いしますよ～」と言って、誰でも彼でも副社長にしますか？しませんよね。　それと同じです。　貴方は貴重な時間を割いて相手と共にビジネスしていくわけですから、慎重に選ばなければなりません。　また、貴方が大金持ちだとします。　ある時、コンビニエンスストアに足を運びます。　そこで、貴方はこう言います。　「ここに一枚の小切手があります。金額は書いていません。この小切手に金額を書くのはこの小切手を手にした方です。さあ、この小切手を欲しい方は今から、私の目の前に並んでください。私が面接し、人格的に優れていると判断した場合、この一枚の小切手を差し上げましょう。」　すると、どうなるでしょう。　たくさんの人たちが並び始め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こぞって自分のことをアピールし始めます。　中には割り込む人もいるでしょう。　そのとき、貴方は誰にでも小切手をプレゼントしますか？　本当にその人がプレゼントするに値する人かどうかを判断せずに渡しますか？　何に使うのかを聞かずに渡しますか？　適当に行列の最初の人に小切手をあげちゃいますか？　なぜ、ネットワークビジネスも同じようにしないのですか？　私たちには、お客さんを獲得しやすいシステムがあ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他社より素晴らしい商品があります。　他社より収入が取りやすいボーナスプランがあります。　こんな素晴らしい「小切手」を持っているのですから、ドンと構えていてください。　貴方が貴重な時間をその人に投資するにふさわしいかを面接してください。　大切なのは、『興味のある人に手を挙げてもらうこと』です！　これが成功するために必要なネットワーカーの心構えです　書く広告内容について考えてみましょう。　売り込んでいけないのは先ほどから痛いほどお伝えしましたが、それと、『自慢広告』もいけません。　私、これで１００万円とりました！　日本未上陸本国で○十年の歴史があります！　借金返済しました！　な～んて自慢広告よりも、貴方の『貴方のストーリー』を書くことです！　そのポイントは・・・　１、私もあなたと同じようにサイドビジネスを探していた。　２、最初は失敗しました。　３、そこでこのビジネスに出会いました。　４、このビジネスでこんなところが変わりました。　５、今では、「簡単に」「楽に」「楽しく」やっ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６、あなたにもきっとできるはずです。　これが文章作成のポイントです。　それと、送る資料についてもここで述べておきます。　効果のある資料とは、『必要な情報を全て書き込んである資料』です。　よく、資料は簡潔にと言っていますが、これは大きな勘違いです。　貴方の広告を見て興味があると言っているお客さんは、詳しい情報を欲しがっています。　興味がない人にとっては、長ったらしい詳細資料はゴミに見えますが、本当に興味がある人には、その詳細資料は宝の地図に見えるのです。　私たちは詳細資料をゴミとしてしか見れないようなやる気のない人を相手にしている暇はありません。　本当に興味があり、中身を知りたいと思っている方に失礼のないように、『あなたの詳細』を伝えなくてはなりません。　もし、貴方が結婚相手を選ぶ際に写真と履歴書だけを送ってきた人と、写真、履歴書はもとより、その人の生い立ち等を詳しく書いたノートも送ってきた人がいたとしたら、どちらを選びますか？　実は、商売って恋愛と通ずるところがあるんですね。　どちらが安心できるか、火を見るより明らかでしょう。　そして、ただ会社のパンフレット、概要書面、マーケティングプランだけを送ってもまず反応はありません。では、なにを送るのか？　『小冊子』です。　あなたが懇切丁寧に作った温かみのある小冊子を送るのです。　それと、挨拶文です。　ほとんどがお客さんはこれしか見ません。　きれいなパンフレットもほとんど意味がありません。　どっかの会社の社長がアウトソーシングでＨＰ作成を外注したところ、きれいなＨＰが出来上がった。　ところが全然反応がない。　「これはいかん！」と思い、社長自ら勉強し、あまり良いできではないが一応見れるＨＰが出来上がった。　なんと、後者のＨＰの方が反応が良かったのだ！　パンフレットも同じ。　きれいなカラーのパンフよりも実は、温かみのある素人っぽい方が反応が良いんです。　これはマスメディアの大きな罠ですね。　次にお客さんが自然と反応しやすい言葉を集めてみました。　是非参考にしてください。　なるほどと思えるボキャブラリーがたくさんあるはずです。　顧客を獲得するにはまず自分のＨＰを見てもらうこ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そのためには興味を引く言葉を引用しなければなりません。　ただ闇雲に思いつくまま言葉を羅列しても沢山ある宣伝からあなたのＨＰを見てもらうことは至難の技です。　あなたが見てしまう宣伝文句が必ずあるはずです。　そこに書かれている文字や言葉を覚えておけばきっと役に立つでしょう。　クリックしたくなる魔法の言葉とは？　無料！先着４９名様！限定で！今なら！特典で！？？？プレゼント！もれなく！開運！激変！緊急！速報！開放！最新！必見！至急！奇跡！魔法！最新！重大！注目！簡単に！ウハウハ！高収入！ガッポリ！儲かります！月収？？？円！極秘！秘訣！ナント！秘密の！究極の！在宅で！先着！秘伝！噂の！凄い！夢の！業界初！驚きの！最高級！お買い得！極秘情報！新登場！初公開！期間限定！保証！誰でも！楽に！ラクラク！安心！～放題！ヒット商品！大好評！大評判！激安！ポッキリ！現金！思いのまま！さらに！お値打ち！スッキリ！即金！日本一！高級！億万長者！今度こそ！リスクなし！初心者でも！エンドレス！大プロジェクト！～名様だけに！知らないうちに！無制限！バカ売れ！大人気！大喜び！節約！門外不出！暴露！コツコツ！有名！気分！感動！高騰！一発！爆撃！ズバリ！割引！クーポン！おすすめ！お楽しみ！自由！無制限！刺激！ピッタリ！明るい！～王！有名！思いのまま！ドカン！人気沸騰！値引き！印税！おもしろいように！今すぐ！　疑問をなげかける　大丈夫ですか？　こんな会社があったの？　本気で成功したいのです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せっかくのチャンスなのに何故？　この罠を見抜くことが出来ますか？　まだそんな生活を続けるつもり？　無駄な登録をしていませんか？　理由や方法を問う　借金の返し方顧客を獲得する方法　見分けるコツ　貧乏くじを引かない理由　これ以上、痛い目にあわないためのノウハウ　驚きを与える　簡単！！　ビックリ！！　業界初！！　敗者復活！！　時間の無駄！！　変わりました！！　最後のチャンス！！　ビジネスオーナー募集！！　あなたがはまる落とし穴！！　敢えて反対に攻める　怪しい？ビジネス　見ないで下さい　必ず失敗しますよ　絶対に不可能です　こんな話があるはずがない　やはりヤラレましたか　謎を駆ける　まさかそんなことが・・・　本当にホントです・・・　告白します、レイコより　こんなビジネスがあったなんて　随分と回り道をしましたね　反応しやすい数字とは？　これはみなさんよく見たことがありますよね？　９８と均一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２００００円よりは、１９８００円。　１００円均一！で有名な１００円ダイソー。もしくは、最近では９９円ショップなるものもでてきました。　これもみんなこの数字のマジックを利用しているのですね。　ちなみにアメリカでは０．９９ドルや９．９９ドルが多い。　「さらにもう１箱　６，０００円を今なら２，９８０円で」も効果です。　それと、具体的な数字にも今日も引く力があります。　例えば、リピート率９割！よりはリピート率９７．２％！とした方が良いでしょう。　残りわずか！４９名様まで！などなどです。　文字の自体やフォントにも意味があります！　明朝体＝堅い、事務的　ゴシック＝少し柔らかい、割と読みやすい　ポップ＝かわいらしい、安心感を与える、女性ウケがいい、親しみやすい　草書、行書体＝伝統的、知的、年齢層は高め、日本的　フォントは、消費者のメリットは大きめに、デメリット、不利益な内容、注意事項は小さめにする。　カラーは暖色系（赤、黄、だいだいなど）の方が資料請求率は高めです。　寒色系（青、紫など）は、安らぎがありますが淡々とした、冷徹な印象を与える場合もあります。ピンクはかわいらしい、幼いイメージがあるので、利用の仕方によります。　金色は使いすぎは禁物です。　赤の地に黄色字は反応が高いです。　マクドナルドが良い例ですね。　件名にどれだけ興味を引く文章にするかがキーポイントです。　投稿内容は長々と書き込む必要はありません。　むしろ簡潔化にして</w:t>
      </w:r>
      <w:r>
        <w:rPr>
          <w:rFonts w:eastAsia="ＭＳ Ｐゴシック" w:cs="ＭＳ Ｐゴシック" w:ascii="ＭＳ Ｐゴシック" w:hAnsi="ＭＳ Ｐゴシック"/>
        </w:rPr>
        <w:t>HP</w:t>
      </w:r>
      <w:r>
        <w:rPr>
          <w:rFonts w:ascii="ＭＳ Ｐゴシック" w:hAnsi="ＭＳ Ｐゴシック" w:cs="ＭＳ Ｐゴシック" w:eastAsia="ＭＳ Ｐゴシック"/>
        </w:rPr>
        <w:t>を見てもらうよう疑問や謎、理由をほんの少しだけ付け加える程度に留めて下さい。　例文を用意しましたので参考にして下さい。　あとはあなたの文才いかんによって資料請求者が増えるかと思いますので諦めずに頑張って下さい。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例文</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件名　奇跡の集客術マニュアル、先着９８名様に無料プレゼント　題名</w:t>
      </w:r>
    </w:p>
    <w:p>
      <w:pPr>
        <w:pStyle w:val="Normal"/>
        <w:rPr/>
      </w:pPr>
      <w:r>
        <w:rPr>
          <w:rFonts w:ascii="ＭＳ Ｐゴシック" w:hAnsi="ＭＳ Ｐゴシック" w:cs="ＭＳ Ｐゴシック" w:eastAsia="ＭＳ Ｐゴシック"/>
        </w:rPr>
        <w:t>　いまだにサイドビジネスを探しているのですか？　このマニュアルを手にしない限り成功など到底無理です！　顧客を簡単に獲得できるノウハウが網羅されております。</w:t>
      </w:r>
      <w:r>
        <w:rPr>
          <w:rFonts w:eastAsia="ＭＳ Ｐゴシック" w:cs="ＭＳ Ｐゴシック" w:ascii="ＭＳ Ｐゴシック" w:hAnsi="ＭＳ Ｐゴシック"/>
        </w:rPr>
        <w:t>http://www.~</w:t>
      </w:r>
      <w:r>
        <w:rPr>
          <w:rFonts w:ascii="ＭＳ Ｐゴシック" w:hAnsi="ＭＳ Ｐゴシック" w:cs="ＭＳ Ｐゴシック" w:eastAsia="ＭＳ Ｐゴシック"/>
        </w:rPr>
        <w:t>　件名　あなたが失敗ばかりしている理由はこれだ！　題名　甘い勧誘に釣られて無駄な登録ばかりしていませんでしたか？　私たちにはそんな美味しい話は来ないですよ　だからインターネット集客術秘伝マニュアルを提供します。　これであれこれとネットサーフィンしなくて済むはずです！　</w:t>
      </w:r>
      <w:hyperlink r:id="rId2">
        <w:r>
          <w:rPr>
            <w:rStyle w:val="InternetLink"/>
            <w:rFonts w:eastAsia="ＭＳ Ｐゴシック" w:cs="ＭＳ Ｐゴシック" w:ascii="ＭＳ Ｐゴシック" w:hAnsi="ＭＳ Ｐゴシック"/>
          </w:rPr>
          <w:t>http://www.~</w:t>
        </w:r>
      </w:hyperlink>
      <w:r>
        <w:rPr>
          <w:rFonts w:ascii="ＭＳ Ｐゴシック" w:hAnsi="ＭＳ Ｐゴシック" w:cs="ＭＳ Ｐゴシック" w:eastAsia="ＭＳ Ｐゴシック"/>
        </w:rPr>
        <w:t>　件名　業界初！こんなビジネス本当にあるの？　題名　銀行と業務提携したＮＢ企業が今まであったでしょうか？　６０歳の方でも簡単な集客術マニュアル法で顧客をＧＥＴ！　今登録された方には数々の無料プレゼントを用意。　</w:t>
      </w:r>
      <w:hyperlink r:id="rId3">
        <w:r>
          <w:rPr>
            <w:rStyle w:val="InternetLink"/>
            <w:rFonts w:eastAsia="ＭＳ Ｐゴシック" w:cs="ＭＳ Ｐゴシック" w:ascii="ＭＳ Ｐゴシック" w:hAnsi="ＭＳ Ｐゴシック"/>
          </w:rPr>
          <w:t>http://www.~</w:t>
        </w:r>
      </w:hyperlink>
      <w:r>
        <w:rPr>
          <w:rFonts w:ascii="ＭＳ Ｐゴシック" w:hAnsi="ＭＳ Ｐゴシック" w:cs="ＭＳ Ｐゴシック" w:eastAsia="ＭＳ Ｐゴシック"/>
        </w:rPr>
        <w:t>　件名　甘い考え方の人は絶対に見ないで下さい！</w:t>
      </w:r>
    </w:p>
    <w:p>
      <w:pPr>
        <w:pStyle w:val="Normal"/>
        <w:rPr/>
      </w:pPr>
      <w:r>
        <w:rPr>
          <w:rFonts w:ascii="ＭＳ Ｐゴシック" w:hAnsi="ＭＳ Ｐゴシック" w:cs="ＭＳ Ｐゴシック" w:eastAsia="ＭＳ Ｐゴシック"/>
        </w:rPr>
        <w:t>　題名　継続的な努力の出来る方へのお得な情報です。　いまなら限定４９名様に無料プレゼント。　噂のあのマニュアルを入手するチャンスです。</w:t>
      </w:r>
      <w:hyperlink r:id="rId4">
        <w:r>
          <w:rPr>
            <w:rStyle w:val="InternetLink"/>
            <w:rFonts w:eastAsia="ＭＳ Ｐゴシック" w:cs="ＭＳ Ｐゴシック" w:ascii="ＭＳ Ｐゴシック" w:hAnsi="ＭＳ Ｐゴシック"/>
          </w:rPr>
          <w:t>http://www.~</w:t>
        </w:r>
      </w:hyperlink>
      <w:r>
        <w:rPr>
          <w:rFonts w:ascii="ＭＳ Ｐゴシック" w:hAnsi="ＭＳ Ｐゴシック" w:cs="ＭＳ Ｐゴシック" w:eastAsia="ＭＳ Ｐゴシック"/>
        </w:rPr>
        <w:t>　先ほどの注意を引く言葉を応用してみる　「口下手な私が３ヶ月で２０人の紹介者を出した、魔法のノウハウ」　奇跡の○○、奇跡のボーナス！　驚異！３０日で５０人のグループに！　「カリスマネットワーカーが告白！見込み客獲得を１０倍アップする方法！」　｢業界歴２０年のベテランネットワーカーが悪徳業者のウラ側を暴露！｣　「初公開！いとも簡単に見込み客を見つける７つのボキャブラリー！」　「発見！驚異の顧客獲得マジック！」　「号外！カリスマが暴露！　比較論を使う　ネットワークビジネスのウソ・ホント　成功者のウソ・ホント　良いノウハウ・悪いノウハウ　儲かる副業・儲からない副業　かぎカッコをつける　かぎカッコをつけると読む確率が３２％はアップすると言われています。　『目から鱗が落ちました。』　『こんなことが実際にあるんだな～』　体験談を入れる　紹介者を一ヶ月で１２人も出せました。（愛知県在住？？さん４２歳）　集客できずに眠れないことがなくなりました（東京都在住？？さん５３歳）　素人の素朴な疑問に専門家が答え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専門家が、困った時に、どう対処するのか？　初心者は是非とも聞きたい内容である。</w:t>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トップは見込み客獲得に限界を感じたときにどうするのか？　☆　カリスマネットワーカーは断られたときにどう切り返すのか？　☆　成功しているネットワーカーのビジネス選びとは？　あと、私がよく使っているウラ技をお伝えいたします。これは、「斎藤一人さんのツキを呼ぶ言葉」に書かれていた内容を応用したものです。　まず、我々の広告の目的はお客さんに『とにかく読んでもらうこと』ですね。　お客さんに自然と読んでもらえるウラ技があるんです。　論より証拠、次の文を読んでみてください。　「紹介者なしでも収入になる」とか「入ったら何もしなくても収入になるよ」とか下手すると、ぼったくりキャバクラを彷彿させるようなあま～いこといってるけど、よくかんがえてみたらなんで何もしない奴にボーナス払うの？って思いませんか？　それなら真面目に頑張っている人により多くのボーナス還元した方がいいんじゃないの？　頑張っている人が何もしない怠け者のためになんで働かなきゃなんないの？って思いませんか？　要するに入っても活動しない方ばっかりなんでこれまた破綻の代表格ですね。　なぜ、意味のないところが大文字なのか分かりますか？　なぜ、意味のないところを目立たせているのか？　人間はまず目立つ文を本能的に探します。普通の文でしたら、目立つところに重要な内容があるので、人間的にそこだけを見れば、全体的な内容が把握できてしまうのです。　それでは、広告を一生懸命書いた意味がありません。　そこで、意味のないところを目立たせると、そこを読んだだけでは意味が通じません。　ですから、その前後を目で追います。　それでも意味が分かりません。人間はあるバランスを崩すと、それを整えようという本能が働きます。　すると、文章の最初に行って初めから読み直します。　面白い内容であれば、なるほどなるほどと見入ったように読み始めます。　それで、少々長い文を読み終わったお客さんはある「共感性」を抱き始めます。達成感が沸き始めます。　親しみが出始めます。　会うこともなかったのに、なぜか初対面でないような妙な親近感がそこで芽生えるのです。　こうして、広告のミッションは達成できるわけです。　しかし、このノウハウが出回ってみんなこぞって意味のないところが目立った文章ばかりになったら世の中大変なことになってしまいますが、だからと言って、この考えを忘れないでください。　常にお客さんに読んでもらえるような広告を打つこと、小手先だけを真似しないこと、成功の鍵を握っているのは自分であることを絶対に忘れないようにしてください。　そうすることで、貴方様の実りあるサイドビジネスライフが必ずやお送りできることでしょう。</w:t>
      </w:r>
    </w:p>
    <w:sectPr>
      <w:footerReference w:type="default" r:id="rId5"/>
      <w:type w:val="nextPage"/>
      <w:pgSz w:w="11906" w:h="16838"/>
      <w:pgMar w:left="1701" w:right="1701" w:gutter="0" w:header="0" w:top="1985" w:footer="992"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Ｐゴシック" w:hAnsi="ＭＳ Ｐゴシック" w:eastAsia="ＭＳ Ｐゴシック" w:cs="ＭＳ Ｐゴシック"/>
      <w:w w:val="15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9:31:00Z</dcterms:created>
  <dc:creator/>
  <dc:description/>
  <dc:language>en-US</dc:language>
  <cp:lastModifiedBy>hayashi</cp:lastModifiedBy>
  <dcterms:modified xsi:type="dcterms:W3CDTF">2004-03-24T10:24:00Z</dcterms:modified>
  <cp:revision>16</cp:revision>
  <dc:subject/>
  <dc:title>独占広告攻略法　究極の実践編　独占広告攻略法　究極の実践編</dc:title>
</cp:coreProperties>
</file>